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jc w:val="right"/>
        <w:rPr>
          <w:b/>
          <w:b/>
        </w:rPr>
      </w:pPr>
      <w:r>
        <w:rPr>
          <w:b/>
          <w:bCs/>
        </w:rPr>
        <w:t>II.</w:t>
      </w:r>
    </w:p>
    <w:p>
      <w:pPr>
        <w:pStyle w:val="Normal"/>
        <w:spacing w:before="0" w:after="600"/>
        <w:jc w:val="center"/>
        <w:rPr>
          <w:b/>
          <w:b/>
        </w:rPr>
      </w:pPr>
      <w:r>
        <w:rPr>
          <w:b/>
        </w:rPr>
        <w:t>PŘEDKLÁDACÍ ZPRÁVA</w:t>
      </w:r>
    </w:p>
    <w:p>
      <w:pPr>
        <w:pStyle w:val="Normal"/>
        <w:spacing w:before="0" w:after="240"/>
        <w:jc w:val="both"/>
        <w:rPr>
          <w:bCs/>
        </w:rPr>
      </w:pPr>
      <w:r>
        <w:rPr>
          <w:bCs/>
        </w:rPr>
        <w:t>Předkládaný návrh nařízení vlády byl vypracován na základě aktuální potřeby mimo Plán legislativních prací vlády na rok 2020.</w:t>
      </w:r>
    </w:p>
    <w:p>
      <w:pPr>
        <w:pStyle w:val="Normal"/>
        <w:spacing w:before="0" w:after="240"/>
        <w:jc w:val="both"/>
        <w:rPr>
          <w:bCs/>
        </w:rPr>
      </w:pPr>
      <w:r>
        <w:rPr>
          <w:bCs/>
        </w:rPr>
        <w:t>Nařízení vlády č. 71/2013 Sb., o podmínkách pro ocenění výsledků výzkumu, experimentálního vývoje a inovací, ve znění pozdějších předpisů, stanovuje základní podmínky pro udělování dvou typů ocenění – ocenění mimořádných výsledků výzkumu, experimentálního vývoje a inovací a ocenění propagace či popularizace výzkumu, experimentálního vývoje a inovací (dále jen „VaVaI“). Nařízení stanovuje, kdo tato ocenění uděluje, kdo a v jaké výši o nich rozhoduje, specifikuje rozpočtové kapitoly, ze kterých jsou finanční prostředky na ocenění poskytovány, a také určuje, komu a za jaké aktivity lze tato ocenění udělit. V současné době neustále sílí důraz na VaVaI jako na jeden ze základů budoucí prosperity a konkurenceschopnosti české ekonomiky a zároveň i na lidské zdroje, které s tím úzce souvisí. Existují koncepční dokumenty, které se primárně zaměřují na podporu talentované mládeže, na rozvoj a využití potenciálu žáků a studentů, a to především Koncepce podpory mládeže na období 2014-2020 a Koncepce podpory rozvoje nadání a péče o nadané na období let 2014-2020. Je nutné mladé talentované studenty podporovat a především rozvíjet jejich potenciál pro vědeckou a vývojovou činnost a jednou z možností je udělení ceny vlády pro zvláště talentovaného studenty či studentku. Návrh na změnu nařízení vlády č. 71/2013 Sb. je proto předkládán z důvodu rozšíření možnosti udělit ocenění mimořádných výsledků VaVaI, která je určena pro seniorního vědce a která se uděluje zpravidla za celoživotní vědecké dílo, o udělení ocenění i mladému nadějnému vědci. O udělení této ceny by stejně jako o udělení národní ceny vlády rozhodovala vláda na návrh Rady pro výzkum, vývoj a inovace.</w:t>
      </w:r>
    </w:p>
    <w:p>
      <w:pPr>
        <w:pStyle w:val="Normal"/>
        <w:spacing w:before="0" w:after="240"/>
        <w:jc w:val="both"/>
        <w:rPr>
          <w:bCs/>
        </w:rPr>
      </w:pPr>
      <w:r>
        <w:rPr>
          <w:bCs/>
        </w:rPr>
        <w:t>Návrh nevyvolá nárok na zvýšení výdajů státního rozpočtu, neboť navrhovaná částka 50 tis. Kč na ocenění pro talentovaného studenta udělované vládou bude hrazena z výdajů na VaVaI rozpočtové kapitoly Úřadu vlády ČR v rámci stanovených výdajových limitů pro jednotlivé roky. Předkládaný návrh tedy nepředstavuje navýšení výdajů státního rozpočtu nad rámec výdajů na VaVaI. Návrh nemá dopad ani na jiné veřejné rozpočty, na podnikatelské prostředí, sociální oblast, na životní prostředí, nikterak se nedotýká zákazu diskriminace, je v souladu se zásadou na rovné postavení mužů a žen a nepředstavuje ani zvýšená korupční rizika. Navrhovaná právní úprava nemá negativní dopad na bezpečnost nebo obranu státu.</w:t>
      </w:r>
    </w:p>
    <w:p>
      <w:pPr>
        <w:pStyle w:val="Normal"/>
        <w:spacing w:before="0" w:after="240"/>
        <w:jc w:val="both"/>
        <w:rPr>
          <w:bCs/>
        </w:rPr>
      </w:pPr>
      <w:r>
        <w:rPr>
          <w:bCs/>
        </w:rPr>
        <w:t>Předmětná úprava není v rozporu s předpisy Evropské unie upravujícími pravidla pro státní podporu výzkumu, vývoje a inovací. Návrh není v rozporu s právním řádem, judikaturou či právními zásadami Evropské unie.</w:t>
      </w:r>
    </w:p>
    <w:p>
      <w:pPr>
        <w:pStyle w:val="Normal"/>
        <w:spacing w:before="0" w:after="240"/>
        <w:jc w:val="both"/>
        <w:rPr>
          <w:bCs/>
        </w:rPr>
      </w:pPr>
      <w:r>
        <w:rPr>
          <w:bCs/>
        </w:rPr>
        <w:t>Dne 15. května 2020 byla ministryní spravedlnosti a předsedkyní Legislativní rady vlády udělena výjimka z povinného hodnocení dopadů regulace (tzv. RIA) pod čj. 16386/2020-UVCR.</w:t>
      </w:r>
    </w:p>
    <w:p>
      <w:pPr>
        <w:pStyle w:val="Normal"/>
        <w:spacing w:before="0" w:after="240"/>
        <w:jc w:val="both"/>
        <w:rPr>
          <w:bCs/>
        </w:rPr>
      </w:pPr>
      <w:r>
        <w:rPr>
          <w:bCs/>
        </w:rPr>
        <w:t>Konečný návrh novely nařízení vlády Rada pro výzkum, vývoj a inovace schválila dne xx. xx 2020.</w:t>
      </w:r>
    </w:p>
    <w:p>
      <w:pPr>
        <w:pStyle w:val="Normal"/>
        <w:spacing w:before="0" w:after="240"/>
        <w:jc w:val="both"/>
        <w:rPr>
          <w:bCs/>
        </w:rPr>
      </w:pPr>
      <w:r>
        <w:rPr>
          <w:bCs/>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odtitulChar">
    <w:name w:val="Podtitul Char"/>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Subtitle">
    <w:name w:val="Subtitle"/>
    <w:basedOn w:val="Normal"/>
    <w:next w:val="Normal"/>
    <w:qFormat/>
    <w:pPr>
      <w:spacing w:before="0" w:after="60"/>
      <w:jc w:val="center"/>
      <w:outlineLvl w:val="1"/>
    </w:pPr>
    <w:rPr>
      <w:rFonts w:ascii="Cambria" w:hAnsi="Cambria" w:cs="Cambri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15:28:00Z</dcterms:created>
  <dc:creator>Radka Bezděkovská</dc:creator>
  <dc:description/>
  <cp:keywords/>
  <dc:language>en-US</dc:language>
  <cp:lastModifiedBy>Moravcová Lenka</cp:lastModifiedBy>
  <cp:lastPrinted>2020-05-27T09:26:00Z</cp:lastPrinted>
  <dcterms:modified xsi:type="dcterms:W3CDTF">2020-05-27T07:26:00Z</dcterms:modified>
  <cp:revision>17</cp:revision>
  <dc:subject/>
  <dc:title>"[Klepněte sem a vložte římské číslo dle čísla na obálce</dc:title>
</cp:coreProperties>
</file>